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91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PERACIONALIZAÇÃO, PROGRAMAÇÃO E MANUTENÇÃO DE SISTEMA SEMAFÓRICO, instalado e em operação no município de Nova Friburgo. O Sistema Semafórico consiste em Controladores Semafóricos, Porta Focos Ciclo Visual, Comunicação dos controladores e Fornecimento de Central Semafórica compatível com os controladores instalados no município de Nova Friburgo. A operacionalização, programação e manutenção deve ser realizada por técnico capacitado para desempenhar os serviços em laboratório, de forma remota e “in-loco”, para o Trânsito da SEMU – Secretaria Municipal de Mobilidade e Ordem Urbana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8T19:26:00Z</dcterms:modified>
  <cp:revision>15</cp:revision>
  <dc:subject/>
  <dc:title>Ilmo Sr</dc:title>
</cp:coreProperties>
</file>